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UPETROM 1MAI TRADING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FUNCTIUNE ZONA PENTRU CONSTRUIRE PARC COMERCIAL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IATA 1 DECEMBRIE 1918, NR.1, PLOIESTI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S.C. UPETROM 1MAI TRADING S.R.L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ORA DESIGN CONCEPT S.R.L.- urb.Raluca TAMPA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SCHIMBARE FUNCTIUNE ZONA PENTRU CONSTRUIRE PARC COMERCIAL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6.12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8.01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9.01.2018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27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7-12-04T11:10:00Z</dcterms:modified>
  <cp:revision>8</cp:revision>
  <dc:subject/>
  <dc:title>Ploieşti, ……………… </dc:title>
</cp:coreProperties>
</file>